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0"/>
        <w:gridCol w:w="71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War II Alliance between the Soviet Union and the United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or to WWII, the US and Soviet Union were __alliance____.  However, the allied with each other during WW II for the common purpose of defeating Adolf Hitler_______</w:t>
            </w:r>
          </w:p>
          <w:p>
            <w:pPr>
              <w:pStyle w:val="Normal"/>
              <w:rPr/>
            </w:pPr>
            <w:r>
              <w:rPr/>
              <w:t>At the __Yalta Conference, Stalin from Russia, __Winston Churchill___ from Britain and __FDR____ from the US agreed to elections in _military_____ which fit with FDR’s dream to ____________</w:t>
            </w:r>
          </w:p>
          <w:p>
            <w:pPr>
              <w:pStyle w:val="Normal"/>
              <w:rPr/>
            </w:pPr>
            <w:r>
              <w:rPr/>
              <w:t xml:space="preserve">Later, they agreed to recognize each other’s __influence_______ over regions they controlled.  Stalin established Soviet controlled countries in ___eastern________ Europe.  The US objected to these ____________ regimes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and Military Alliances in Europe After World War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osevelt’s successor, __Harry s. Truman_______, was concerned that the devastation of the war would lead countries to become __economically collapsed________.  He introduced the __Marshall ____ Plan to provide $ 17 billion___ in aid.  While the US promoted the plan as a way to bring __peace ______ and __stability_________, the Soviets saw it as __a cunning attempt to support  America_______ they refused to allow countries from __eastern____ Europe to accept loans from the _ marshall _____ Plan. </w:t>
            </w:r>
          </w:p>
          <w:p>
            <w:pPr>
              <w:pStyle w:val="Normal"/>
              <w:rPr/>
            </w:pPr>
            <w:r>
              <w:rPr/>
              <w:t>The US joined ___western____ or the North American __military alliance_________ _____________ as a way to protect each other from ___soviet_________ aggression.  The Soviet Union created a _similar military alliance__________ ________ to counter NA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st Rebellions in Greece and Tur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untries of __Greece_______ and __Turkey_______ were fighting off Communist rebellions.  Britain asked for US help.  Truman gave his ___Truman_______ Doctrine speech in which he argued that the US needed to “support __free______ _people who are resisting_ attempted subjugation___________”</w:t>
            </w:r>
          </w:p>
          <w:p>
            <w:pPr>
              <w:pStyle w:val="Normal"/>
              <w:rPr/>
            </w:pPr>
            <w:r>
              <w:rPr/>
              <w:t>This became known as the policy of ___Truman doctrine____________, which meant our goal was to stop the spread of communism.</w:t>
            </w:r>
          </w:p>
          <w:p>
            <w:pPr>
              <w:pStyle w:val="Normal"/>
              <w:rPr/>
            </w:pPr>
            <w:r>
              <w:rPr/>
              <w:t>Asks for $ __400_____ million.  Greece and Turkey were both able to __defeat communism__________________.</w:t>
            </w:r>
          </w:p>
          <w:p>
            <w:pPr>
              <w:pStyle w:val="Normal"/>
              <w:rPr/>
            </w:pPr>
            <w:r>
              <w:rPr/>
              <w:t>Greece and Turkey were one of the first times that the Soviet Union and US fought each other by proxy or __fight through another country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evelopments of Nuclear Weap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July 16, 1945, the US 1</w:t>
            </w:r>
            <w:r>
              <w:rPr>
                <w:vertAlign w:val="superscript"/>
              </w:rPr>
              <w:t>st</w:t>
            </w:r>
            <w:r>
              <w:rPr/>
              <w:t xml:space="preserve"> tested a nuclear bomb. By August, the US was the first to use an atomic bomb against Japan.  </w:t>
            </w:r>
          </w:p>
          <w:p>
            <w:pPr>
              <w:pStyle w:val="Normal"/>
              <w:rPr/>
            </w:pPr>
            <w:r>
              <w:rPr/>
              <w:t>The bomb increased the __consequences_____________ of a US vs. Soviet conflict.</w:t>
            </w:r>
          </w:p>
          <w:p>
            <w:pPr>
              <w:pStyle w:val="Normal"/>
              <w:rPr/>
            </w:pPr>
            <w:r>
              <w:rPr/>
              <w:t>NSC 68 said that they Soviet Union was _substantially to that of the west_____________ and the US should respond by __increasing military_____________</w:t>
            </w:r>
          </w:p>
          <w:p>
            <w:pPr>
              <w:pStyle w:val="Normal"/>
              <w:rPr/>
            </w:pPr>
            <w:r>
              <w:rPr/>
              <w:t xml:space="preserve">The US monopoly on atomic bombs ended in __1949_____ when the Soviets tested a bomb.  By 1953, both tested an even more potent bomb called the __hydrogen bomb________ _______.  </w:t>
            </w:r>
          </w:p>
          <w:p>
            <w:pPr>
              <w:pStyle w:val="Normal"/>
              <w:rPr/>
            </w:pPr>
            <w:r>
              <w:rPr/>
              <w:t>Both sides competed to have more _nuclear weapons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erlin Crisi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many was divided into zones- The Soviets in the _east_____</w:t>
            </w:r>
          </w:p>
          <w:p>
            <w:pPr>
              <w:pStyle w:val="Normal"/>
              <w:rPr/>
            </w:pPr>
            <w:r>
              <w:rPr/>
              <w:t>The Americans in the ___South ___and the British in the _northwest_________</w:t>
            </w:r>
          </w:p>
          <w:p>
            <w:pPr>
              <w:pStyle w:val="Normal"/>
              <w:rPr/>
            </w:pPr>
            <w:r>
              <w:rPr/>
              <w:t>Even the former capital of Germany was __ Berlin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viets were concerned that the Americans were planning to ____separate German state___________</w:t>
            </w:r>
          </w:p>
          <w:p>
            <w:pPr>
              <w:pStyle w:val="Normal"/>
              <w:rPr/>
            </w:pPr>
            <w:r>
              <w:rPr/>
              <w:t xml:space="preserve">When the Allies introduced a new __currency___________, the Soviets countered by creating a __wall__________ around Berlin.  No fuel, power, foods or railroads could enter or leave the country.  </w:t>
            </w:r>
          </w:p>
          <w:p>
            <w:pPr>
              <w:pStyle w:val="Normal"/>
              <w:rPr/>
            </w:pPr>
            <w:r>
              <w:rPr/>
              <w:t>The US responded by sending in supplies by ___air_____</w:t>
            </w:r>
          </w:p>
          <w:p>
            <w:pPr>
              <w:pStyle w:val="Normal"/>
              <w:rPr/>
            </w:pPr>
            <w:r>
              <w:rPr/>
              <w:t>A year later, Stalin, reopened the routes.  Berlin remained a _____divided__________ city, with a __wall______ being built in 1961 to block off East and West Berl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cademy Engraved LET" w:hAnsi="Academy Engraved LET" w:cs="Academy Engraved LET"/>
          <w:sz w:val="40"/>
        </w:rPr>
      </w:pPr>
      <w:r>
        <w:rPr>
          <w:rFonts w:cs="Academy Engraved LET" w:ascii="Academy Engraved LET" w:hAnsi="Academy Engraved LE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9:00Z</dcterms:created>
  <dc:creator>Craig Rush</dc:creator>
  <dc:description/>
  <cp:keywords/>
  <dc:language>en-US</dc:language>
  <cp:lastModifiedBy>admin</cp:lastModifiedBy>
  <dcterms:modified xsi:type="dcterms:W3CDTF">2012-02-14T18:09:00Z</dcterms:modified>
  <cp:revision>2</cp:revision>
  <dc:subject/>
  <dc:title/>
</cp:coreProperties>
</file>